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2" w:color="195588"/>
          <w:left w:val="single" w:sz="18" w:space="4" w:color="195588"/>
          <w:bottom w:val="single" w:sz="18" w:space="1" w:color="195588"/>
          <w:right w:val="single" w:sz="18" w:space="8" w:color="195588"/>
        </w:pBdr>
        <w:spacing w:before="0" w:after="120"/>
        <w:jc w:val="center"/>
        <w:rPr>
          <w:rFonts w:ascii="Arial" w:hAnsi="Arial" w:cs="Arial"/>
          <w:b/>
          <w:b/>
          <w:color w:val="195588"/>
          <w:sz w:val="32"/>
          <w:szCs w:val="32"/>
        </w:rPr>
      </w:pPr>
      <w:r>
        <w:rPr>
          <w:rFonts w:cs="Arial" w:ascii="Arial" w:hAnsi="Arial"/>
          <w:b/>
          <w:color w:val="195588"/>
          <w:sz w:val="32"/>
          <w:szCs w:val="32"/>
        </w:rPr>
        <w:t>Fiche de synthèse du diagnostic mobilité et transports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195588"/>
          <w:sz w:val="24"/>
          <w:szCs w:val="24"/>
        </w:rPr>
      </w:pPr>
      <w:r>
        <w:rPr>
          <w:rFonts w:cs="Arial" w:ascii="Arial" w:hAnsi="Arial"/>
          <w:b/>
          <w:color w:val="195588"/>
          <w:sz w:val="24"/>
          <w:szCs w:val="24"/>
        </w:rPr>
      </w:r>
    </w:p>
    <w:p>
      <w:pPr>
        <w:pStyle w:val="Normal"/>
        <w:pBdr>
          <w:top w:val="single" w:sz="18" w:space="1" w:color="195588"/>
          <w:left w:val="single" w:sz="18" w:space="4" w:color="195588"/>
          <w:bottom w:val="single" w:sz="18" w:space="1" w:color="195588"/>
          <w:right w:val="single" w:sz="18" w:space="7" w:color="195588"/>
        </w:pBdr>
        <w:rPr>
          <w:rFonts w:ascii="Arial" w:hAnsi="Arial" w:cs="Arial"/>
          <w:b/>
          <w:b/>
          <w:color w:val="195588"/>
          <w:sz w:val="24"/>
          <w:szCs w:val="24"/>
        </w:rPr>
      </w:pPr>
      <w:r>
        <w:rPr>
          <w:rFonts w:cs="Arial" w:ascii="Arial" w:hAnsi="Arial"/>
          <w:b/>
          <w:color w:val="195588"/>
          <w:sz w:val="24"/>
          <w:szCs w:val="24"/>
        </w:rPr>
        <w:t xml:space="preserve">Etape 1 : Aide à l’analyse </w:t>
      </w:r>
    </w:p>
    <w:p>
      <w:pPr>
        <w:pStyle w:val="Normal"/>
        <w:numPr>
          <w:ilvl w:val="0"/>
          <w:numId w:val="6"/>
        </w:numPr>
        <w:shd w:fill="365F91" w:val="clear"/>
        <w:spacing w:before="120" w:after="200"/>
        <w:ind w:left="426" w:right="-171" w:hanging="568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 xml:space="preserve">Volet Territoire </w:t>
      </w:r>
    </w:p>
    <w:p>
      <w:pPr>
        <w:pStyle w:val="Normal"/>
        <w:numPr>
          <w:ilvl w:val="0"/>
          <w:numId w:val="2"/>
        </w:numPr>
        <w:shd w:fill="55A340" w:val="clear"/>
        <w:ind w:left="426" w:right="-171" w:hanging="568"/>
        <w:rPr/>
      </w:pPr>
      <w:r>
        <w:rPr/>
        <w:t xml:space="preserve">Synthèse des constats 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682"/>
        <w:gridCol w:w="2552"/>
        <w:gridCol w:w="2551"/>
        <w:gridCol w:w="4962"/>
      </w:tblGrid>
      <w:tr>
        <w:trPr/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intern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externes</w:t>
            </w:r>
          </w:p>
        </w:tc>
      </w:tr>
      <w:tr>
        <w:trPr>
          <w:trHeight w:val="383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ta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s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e ferroviair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au de bu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au cyclabl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seau piéton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ibilité PMR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hd w:fill="A7D191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ou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ibless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shd w:fill="55A340" w:val="clear"/>
        <w:ind w:left="426" w:right="-171" w:hanging="426"/>
        <w:rPr/>
      </w:pPr>
      <w:r>
        <w:rPr>
          <w:rFonts w:cs="Arial" w:ascii="Arial" w:hAnsi="Arial"/>
          <w:b/>
          <w:color w:val="FFFFFF"/>
          <w:sz w:val="28"/>
          <w:szCs w:val="28"/>
        </w:rPr>
        <w:t xml:space="preserve">Synthèse des enjeux </w:t>
      </w:r>
      <w:r>
        <w:rPr/>
        <w:t>de développement durable liés à la mobilité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6237"/>
      </w:tblGrid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finalités D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é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aces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te contre les changements climatiques et protection de l’atmosphè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éservation de la biodiversité, protection des milieux et ressourc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anouissement de tous les êtres humai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hésion sociale et solidarité entre territoires et entre généra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ynamique de développement suivant des modes de production et de consommation responsab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55A340" w:val="clear"/>
        <w:ind w:left="426" w:right="-171" w:hanging="36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 xml:space="preserve">Synthèse des pistes d’orientations/actions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2835"/>
        <w:gridCol w:w="2409"/>
      </w:tblGrid>
      <w:tr>
        <w:trPr>
          <w:trHeight w:val="561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ges de manœuv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e 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es d’orientations stratégique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Pistes d’action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195588" w:val="clear"/>
        <w:spacing w:before="120" w:after="200"/>
        <w:ind w:left="426" w:right="-171" w:hanging="426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Diagnostic Politiques publiques</w:t>
      </w:r>
    </w:p>
    <w:p>
      <w:pPr>
        <w:pStyle w:val="Normal"/>
        <w:numPr>
          <w:ilvl w:val="0"/>
          <w:numId w:val="2"/>
        </w:numPr>
        <w:shd w:fill="55A340" w:val="clear"/>
        <w:ind w:left="426" w:right="-171" w:hanging="426"/>
        <w:rPr/>
      </w:pPr>
      <w:r>
        <w:rPr/>
        <w:t xml:space="preserve">Synthèse des constats 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958"/>
        <w:gridCol w:w="3827"/>
        <w:gridCol w:w="4962"/>
      </w:tblGrid>
      <w:tr>
        <w:trPr/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intern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externes</w:t>
            </w:r>
          </w:p>
        </w:tc>
      </w:tr>
      <w:tr>
        <w:trPr>
          <w:trHeight w:val="383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ta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que de déplacement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politiqu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s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ou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ibless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71" w:hanging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ind w:right="-171" w:hanging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55A340" w:val="clear"/>
        <w:ind w:left="426" w:right="-171" w:hanging="426"/>
        <w:rPr/>
      </w:pPr>
      <w:r>
        <w:rPr>
          <w:rFonts w:cs="Arial" w:ascii="Arial" w:hAnsi="Arial"/>
          <w:b/>
          <w:color w:val="FFFFFF"/>
          <w:sz w:val="28"/>
          <w:szCs w:val="28"/>
        </w:rPr>
        <w:t xml:space="preserve">Synthèse des enjeux </w:t>
      </w:r>
      <w:r>
        <w:rPr/>
        <w:t>de développement durable liés à la mobilité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6237"/>
      </w:tblGrid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finalités D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é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aces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te contre les changements climatiques et protection de l’atmosphè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éservation de la biodiversité, protection des milieux et ressourc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anouissement de tous les êtres humai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hésion sociale et solidarité entre territoires et entre généra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ynamique de développement suivant des modes de production et de consommation responsab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55A340" w:val="clear"/>
        <w:ind w:left="426" w:right="-171" w:hanging="36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 xml:space="preserve">Synthèse des pistes d’orientations/actions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2835"/>
        <w:gridCol w:w="2409"/>
      </w:tblGrid>
      <w:tr>
        <w:trPr>
          <w:trHeight w:val="561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ges de manœuv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e 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es d’orientations stratégique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es d’action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hd w:fill="195588" w:val="clear"/>
        <w:ind w:left="426" w:right="-171" w:hanging="426"/>
        <w:rPr/>
      </w:pPr>
      <w:r>
        <w:rPr>
          <w:rFonts w:cs="Arial" w:ascii="Arial" w:hAnsi="Arial"/>
          <w:b/>
          <w:color w:val="FFFFFF"/>
          <w:sz w:val="28"/>
          <w:szCs w:val="28"/>
        </w:rPr>
        <w:t xml:space="preserve">Volet Eco-responsabilité-pratiques internes </w:t>
      </w:r>
    </w:p>
    <w:p>
      <w:pPr>
        <w:pStyle w:val="Normal"/>
        <w:numPr>
          <w:ilvl w:val="0"/>
          <w:numId w:val="2"/>
        </w:numPr>
        <w:shd w:fill="55A340" w:val="clear"/>
        <w:ind w:left="426" w:right="-171" w:hanging="426"/>
        <w:rPr/>
      </w:pPr>
      <w:r>
        <w:rPr/>
        <w:t xml:space="preserve">Synthèse des constats 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257"/>
        <w:gridCol w:w="1984"/>
        <w:gridCol w:w="2410"/>
        <w:gridCol w:w="2977"/>
        <w:gridCol w:w="3119"/>
      </w:tblGrid>
      <w:tr>
        <w:trPr/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intern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eurs externes</w:t>
            </w:r>
          </w:p>
        </w:tc>
      </w:tr>
      <w:tr>
        <w:trPr>
          <w:trHeight w:val="383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ta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é géné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roulant (patrimoi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publi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 du DD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ou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ibless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426" w:right="-171" w:hanging="426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55A340" w:val="clear"/>
        <w:ind w:left="426" w:right="-171" w:hanging="426"/>
        <w:rPr/>
      </w:pPr>
      <w:r>
        <w:rPr/>
        <w:t>Synthèse des enjeux de développement durable liés à la mobilité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6237"/>
      </w:tblGrid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jeux au regard des 5 finalités D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é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876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aces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te contre les changements climatiques et protection de l’atmosphè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éservation de la biodiversité, protection des milieux et ressourc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anouissement de tous les êtres humai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hésion sociale et solidarité entre territoires et entre généra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Dynamique de développement suivant des modes de production et de consommation responsab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55A340" w:val="clear"/>
        <w:ind w:left="426" w:right="-171" w:hanging="36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 xml:space="preserve">Synthèse des pistes d’orientations/actions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2835"/>
        <w:gridCol w:w="2409"/>
      </w:tblGrid>
      <w:tr>
        <w:trPr>
          <w:trHeight w:val="561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ges de manœuv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e 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es d’orientations stratégique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Pistes d’actions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195588"/>
          <w:left w:val="single" w:sz="18" w:space="4" w:color="195588"/>
          <w:bottom w:val="single" w:sz="18" w:space="1" w:color="195588"/>
          <w:right w:val="single" w:sz="18" w:space="7" w:color="195588"/>
        </w:pBdr>
        <w:rPr>
          <w:rFonts w:ascii="Arial" w:hAnsi="Arial" w:cs="Arial"/>
          <w:b/>
          <w:b/>
          <w:color w:val="195588"/>
          <w:sz w:val="24"/>
          <w:szCs w:val="24"/>
        </w:rPr>
      </w:pPr>
      <w:r>
        <w:rPr>
          <w:rFonts w:cs="Arial" w:ascii="Arial" w:hAnsi="Arial"/>
          <w:b/>
          <w:color w:val="195588"/>
          <w:sz w:val="24"/>
          <w:szCs w:val="24"/>
        </w:rPr>
        <w:t xml:space="preserve">Etape 2 : Aide à la hiérarchisation des enjeux, orientations et actions </w:t>
      </w:r>
    </w:p>
    <w:p>
      <w:pPr>
        <w:pStyle w:val="Normal"/>
        <w:numPr>
          <w:ilvl w:val="0"/>
          <w:numId w:val="1"/>
        </w:numPr>
        <w:shd w:fill="195588" w:val="clear"/>
        <w:ind w:left="284" w:right="-171" w:hanging="426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Aide à la hiérarchisation des enjeux</w:t>
      </w:r>
    </w:p>
    <w:p>
      <w:pPr>
        <w:pStyle w:val="Normal"/>
        <w:numPr>
          <w:ilvl w:val="0"/>
          <w:numId w:val="2"/>
        </w:numPr>
        <w:shd w:fill="55A340" w:val="clear"/>
        <w:ind w:left="426" w:right="-171" w:hanging="568"/>
        <w:rPr/>
      </w:pPr>
      <w:r>
        <w:rPr/>
        <w:t>Articulation et priorisation des enjeux concernant la mobilité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97"/>
        <w:gridCol w:w="992"/>
        <w:gridCol w:w="992"/>
        <w:gridCol w:w="1848"/>
        <w:gridCol w:w="1848"/>
        <w:gridCol w:w="3628"/>
        <w:gridCol w:w="2315"/>
      </w:tblGrid>
      <w:tr>
        <w:trPr>
          <w:trHeight w:val="292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jeux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BAA" w:val="clear"/>
          </w:tcPr>
          <w:p>
            <w:pPr>
              <w:pStyle w:val="Normal"/>
              <w:spacing w:lineRule="auto" w:line="240" w:before="120" w:after="0"/>
              <w:ind w:left="150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8255</wp:posOffset>
                      </wp:positionV>
                      <wp:extent cx="180975" cy="2190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black" stroked="f" o:allowincell="t" style="position:absolute;margin-left:130.5pt;margin-top:0.65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</w:rPr>
              <w:t>Volets concernés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AD83" w:val="clear"/>
          </w:tcPr>
          <w:p>
            <w:pPr>
              <w:pStyle w:val="Normal"/>
              <w:spacing w:lineRule="auto" w:line="240" w:before="120" w:after="0"/>
              <w:ind w:left="17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8255</wp:posOffset>
                      </wp:positionV>
                      <wp:extent cx="180975" cy="2190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78.6pt;margin-top:0.65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8255</wp:posOffset>
                      </wp:positionV>
                      <wp:extent cx="180975" cy="2190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71.2pt;margin-top:0.65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 w:eastAsia="en-US"/>
              </w:rPr>
              <w:t>Term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es / secteurs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255</wp:posOffset>
                      </wp:positionV>
                      <wp:extent cx="180975" cy="2190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68.35pt;margin-top:0.65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Marges de manœuvre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ind w:left="1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és</w:t>
            </w:r>
          </w:p>
        </w:tc>
      </w:tr>
      <w:tr>
        <w:trPr>
          <w:trHeight w:val="29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BAA" w:val="clear"/>
          </w:tcPr>
          <w:p>
            <w:pPr>
              <w:pStyle w:val="Normal"/>
              <w:spacing w:lineRule="auto" w:line="240" w:before="0" w:after="0"/>
              <w:ind w:left="-6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it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BAA" w:val="clear"/>
          </w:tcPr>
          <w:p>
            <w:pPr>
              <w:pStyle w:val="Normal"/>
              <w:spacing w:lineRule="auto" w:line="240" w:before="0" w:after="0"/>
              <w:ind w:left="-6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ques publiqu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BAA" w:val="clear"/>
          </w:tcPr>
          <w:p>
            <w:pPr>
              <w:pStyle w:val="Normal"/>
              <w:spacing w:lineRule="auto" w:line="240" w:before="0" w:after="0"/>
              <w:ind w:left="-6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ques internes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AD83" w:val="clea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lets concernés : mettre une croix (x) sur les volets auxquels se rattache l’orientation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</w:rPr>
        <w:t>Exemples de domaines/secteurs : Infrastructures, Déplacements-Mobilité, Energie et Gaz à effet de serre, Urbanisme, Emploi-Insertion, Solidarité, Education, Sensibilisation, Communication…</w:t>
      </w:r>
    </w:p>
    <w:p>
      <w:pPr>
        <w:pStyle w:val="Normal"/>
        <w:numPr>
          <w:ilvl w:val="0"/>
          <w:numId w:val="8"/>
        </w:numPr>
        <w:shd w:fill="55A340" w:val="clear"/>
        <w:ind w:left="426" w:right="-171" w:hanging="568"/>
        <w:rPr/>
      </w:pPr>
      <w:r>
        <w:rPr/>
        <w:t xml:space="preserve">Priorisation des orientations concernant la mobilité 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275"/>
        <w:gridCol w:w="1560"/>
        <w:gridCol w:w="2126"/>
        <w:gridCol w:w="1417"/>
      </w:tblGrid>
      <w:tr>
        <w:trPr>
          <w:trHeight w:val="2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Orientations : objectifs relatifs à la mobilité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Domaines / secte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AD83" w:val="clear"/>
          </w:tcPr>
          <w:p>
            <w:pPr>
              <w:pStyle w:val="Normal"/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9DA7" w:val="clear"/>
          </w:tcPr>
          <w:p>
            <w:pPr>
              <w:pStyle w:val="Normal"/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njeux concernés (n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ge de manœuv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ind w:left="15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iorité</w:t>
            </w:r>
          </w:p>
        </w:tc>
      </w:tr>
      <w:tr>
        <w:trPr>
          <w:trHeight w:val="10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71" w:hanging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55A340" w:val="clear"/>
        <w:ind w:left="426" w:right="-171" w:hanging="426"/>
        <w:rPr/>
      </w:pPr>
      <w:r>
        <w:rPr/>
        <w:t xml:space="preserve">Priorisation des actions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776"/>
        <w:gridCol w:w="2940"/>
        <w:gridCol w:w="3601"/>
        <w:gridCol w:w="2302"/>
      </w:tblGrid>
      <w:tr>
        <w:trPr>
          <w:trHeight w:val="29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5A340" w:val="clear"/>
          </w:tcPr>
          <w:p>
            <w:pPr>
              <w:pStyle w:val="Normal"/>
              <w:spacing w:lineRule="auto" w:line="240" w:before="0" w:after="0"/>
              <w:ind w:left="150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270</wp:posOffset>
                      </wp:positionV>
                      <wp:extent cx="180975" cy="21907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17pt;margin-top:-0.1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Acti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D191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-1270</wp:posOffset>
                      </wp:positionV>
                      <wp:extent cx="180975" cy="21907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25pt;margin-top:-0.1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Domaines / secteur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AD83" w:val="clear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-1270</wp:posOffset>
                      </wp:positionV>
                      <wp:extent cx="180975" cy="2190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32.95pt;margin-top:-0.1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 w:eastAsia="en-US"/>
              </w:rPr>
              <w:t>Term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4C8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-1270</wp:posOffset>
                      </wp:positionV>
                      <wp:extent cx="180975" cy="21907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102960 w 102600"/>
                                  <a:gd name="textAreaTop" fmla="*/ 0 h 124200"/>
                                  <a:gd name="textAreaBottom" fmla="*/ 1245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13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13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146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66.1pt;margin-top:-0.1pt;width:14.2pt;height:17.2pt;mso-wrap-style:none;v-text-anchor:middle" type="_x0000_t55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Marges de manœuvr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és</w:t>
            </w:r>
          </w:p>
        </w:tc>
      </w:tr>
      <w:tr>
        <w:trPr>
          <w:trHeight w:val="101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99795</wp:posOffset>
              </wp:positionH>
              <wp:positionV relativeFrom="paragraph">
                <wp:posOffset>176530</wp:posOffset>
              </wp:positionV>
              <wp:extent cx="10692130" cy="4133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413280"/>
                        <a:chOff x="0" y="0"/>
                        <a:chExt cx="10692000" cy="413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920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20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42a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81360"/>
                              <a:ext cx="558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Liberation Serif" w:hAnsi="Liberation Serif" w:cs="Noto Sans Devanagari" w:eastAsia="Calibri"/>
                                    <w:color w:val="FFFFFF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596080" y="92880"/>
                            <a:ext cx="1594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615960" y="114480"/>
                          <a:ext cx="1969200" cy="29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6200" y="25920"/>
                            <a:ext cx="11430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247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FFFFFF"/>
                                  <w:lang w:val="fr-FR" w:bidi="ar-SA"/>
                                </w:rPr>
                                <w:t>Supported by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3.9pt;width:841.9pt;height:32.55pt" coordorigin="-1417,278" coordsize="16838,651">
              <v:group id="shape_0" style="position:absolute;left:-1417;top:278;width:16838;height:560">
                <v:group id="shape_0" style="position:absolute;left:-1417;top:278;width:16838;height:560">
                  <v:rect id="shape_0" fillcolor="#42a62a" stroked="f" o:allowincell="f" style="position:absolute;left:-1417;top:278;width:16837;height:559;mso-wrap-style:none;v-text-anchor:middle">
                    <v:fill o:detectmouseclick="t" type="solid" color2="#bd59d5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20;top:406;width:8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Liberation Serif" w:hAnsi="Liberation Serif" w:cs="Noto Sans Devanagari" w:eastAsia="Calibri"/>
                              <w:color w:val="FFFFFF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120;top:424;width:2510;height:2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group id="shape_0" style="position:absolute;left:-447;top:458;width:3102;height:471">
                <v:shape id="shape_0" stroked="f" o:allowincell="f" style="position:absolute;left:854;top:499;width:1799;height:2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47;top:458;width:129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FFFFFF"/>
                            <w:lang w:val="fr-FR" w:bidi="ar-SA"/>
                          </w:rPr>
                          <w:t>Support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ge">
                <wp:posOffset>257810</wp:posOffset>
              </wp:positionV>
              <wp:extent cx="10692130" cy="65659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656640"/>
                        <a:chOff x="0" y="0"/>
                        <a:chExt cx="10692000" cy="656640"/>
                      </a:xfrm>
                    </wpg:grpSpPr>
                    <pic:pic xmlns:pic="http://schemas.openxmlformats.org/drawingml/2006/picture">
                      <pic:nvPicPr>
                        <pic:cNvPr id="0" name="Picture 2" descr="promotion_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7960" y="138960"/>
                          <a:ext cx="252360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2a6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8" descr="claim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284240" y="245160"/>
                          <a:ext cx="3103200" cy="20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656640"/>
                          <a:ext cx="106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955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0.3pt;width:841.85pt;height:51.65pt" coordorigin="0,406" coordsize="16837,10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658;top:625;width:3973;height:662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line id="shape_0" from="0,406" to="16837,406" ID="Line 7" stroked="t" o:allowincell="f" style="position:absolute;mso-position-horizontal-relative:page;mso-position-vertical-relative:page">
                <v:stroke color="#42a62a" weight="57240" joinstyle="miter" endcap="flat"/>
                <v:fill o:detectmouseclick="t" on="false"/>
                <w10:wrap type="none"/>
              </v:line>
              <v:shape id="shape_0" ID="Picture 8" stroked="f" o:allowincell="f" style="position:absolute;left:11471;top:792;width:4886;height:31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line id="shape_0" from="0,1440" to="16837,1440" stroked="t" o:allowincell="f" style="position:absolute;mso-position-horizontal-relative:page;mso-position-vertical-relative:page">
                <v:stroke color="#195588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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2">
    <w:lvl w:ilvl="0">
      <w:start w:val="1"/>
      <w:numFmt w:val="bullet"/>
      <w:lvlText w:val="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b w:val="false"/>
        <w:szCs w:val="36"/>
      </w:rPr>
    </w:lvl>
  </w:abstractNum>
  <w:abstractNum w:abstractNumId="3">
    <w:lvl w:ilvl="0">
      <w:start w:val="1"/>
      <w:numFmt w:val="bullet"/>
      <w:lvlText w:val="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36"/>
        <w:b w:val="false"/>
        <w:szCs w:val="36"/>
      </w:rPr>
    </w:lvl>
  </w:abstractNum>
  <w:abstractNum w:abstractNumId="4">
    <w:lvl w:ilvl="0">
      <w:start w:val="1"/>
      <w:numFmt w:val="bullet"/>
      <w:lvlText w:val="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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6">
    <w:lvl w:ilvl="0">
      <w:start w:val="1"/>
      <w:numFmt w:val="bullet"/>
      <w:lvlText w:val="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7">
    <w:lvl w:ilvl="0">
      <w:start w:val="1"/>
      <w:numFmt w:val="bullet"/>
      <w:lvlText w:val="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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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Verdan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6"/>
      <w:szCs w:val="3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36"/>
      <w:szCs w:val="3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36"/>
      <w:szCs w:val="3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36"/>
      <w:szCs w:val="36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36"/>
      <w:szCs w:val="36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36"/>
      <w:szCs w:val="3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03:00Z</dcterms:created>
  <dc:creator>Céline</dc:creator>
  <dc:description/>
  <cp:keywords/>
  <dc:language>en-US</dc:language>
  <cp:lastModifiedBy>---- --</cp:lastModifiedBy>
  <dcterms:modified xsi:type="dcterms:W3CDTF">2011-01-17T17:21:00Z</dcterms:modified>
  <cp:revision>6</cp:revision>
  <dc:subject/>
  <dc:title>Fiche de synthèse du diagnostic mobilité et transports</dc:title>
</cp:coreProperties>
</file>